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ncident Report Templat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 and role of person completing this 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ignature of person completing this 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Incident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and time of incident:</w:t>
            </w:r>
          </w:p>
        </w:tc>
      </w:tr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/s of person/s involved in the incident and their clubs/associ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cription of incid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itnesses (include contact detail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Reporting of the incident to club/association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4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cident Reported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ow (this form, in person, email, ph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Follow Up Action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Description of actions to be tak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Australian Sports Commission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spacing w:lineRule="auto" w:line="480" w:before="120" w:after="120"/>
    </w:pPr>
    <w:rPr>
      <w:rFonts w:ascii="Palatino Linotype" w:hAnsi="Palatino Linotype" w:cs="Palatino Linotyp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0:46:00Z</dcterms:created>
  <dc:creator>ASC</dc:creator>
  <dc:description/>
  <cp:keywords/>
  <dc:language>en-US</dc:language>
  <cp:lastModifiedBy>user</cp:lastModifiedBy>
  <cp:lastPrinted>2006-03-06T12:14:00Z</cp:lastPrinted>
  <dcterms:modified xsi:type="dcterms:W3CDTF">2018-07-06T00:46:00Z</dcterms:modified>
  <cp:revision>2</cp:revision>
  <dc:subject/>
  <dc:title>Incident Report Template</dc:title>
</cp:coreProperties>
</file>